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color w:val="000000"/>
                <w:sz w:val="32"/>
                <w:szCs w:val="32"/>
              </w:rPr>
              <w:t>Выдающийся исследователь Внутренней Азии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оборовский В.И.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Среди русских исследователей Центральной Азии, прославивших нашу родину своими трудами, хорошо известно имя Всеволода Ивановича Роборовского - ученика и продолжателя дела Н. М. Пржевальского по изучению Центральной Азии. </w:t>
              <w:br/>
              <w:t xml:space="preserve">           Талантливый исследователь, Роборовский был участникам нескольких крупных центрально азиатских экспедиций, прошел десятки тысяч километров по пустыням и горам, собрал ценные для науки материалы о природе и населении пройденных им мест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ился Роборовский в Петербурге в 1856 году в небогатой дворянской семье. </w:t>
              <w:br/>
            </w:r>
            <w:r>
              <w:drawing>
                <wp:anchor behindDoc="0" distT="57150" distB="57150" distL="85725" distR="85725" simplePos="0" locked="0" layoutInCell="1" allowOverlap="1" relativeHeight="4">
                  <wp:simplePos x="0" y="0"/>
                  <wp:positionH relativeFrom="column">
                    <wp:posOffset>-1613535</wp:posOffset>
                  </wp:positionH>
                  <wp:positionV relativeFrom="line">
                    <wp:posOffset>1019810</wp:posOffset>
                  </wp:positionV>
                  <wp:extent cx="2381250" cy="30956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                 «Надобно заметить, - вспоминал  Всеволод Иванович, - что география была с малых лет моим любимым предметом и что я имел в гимназии у нашего учителя географии всегда круглую пятерку»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 окончании гимназии его делили в юнкерское училище. Однако, как потом писал его друг и товарищ по работе П. К. Козлов, «живые описания путешествий сильно действовали на впечатлительную душу юноши и часто мыслью уносили его далеко от городского общества и строевых занятий...» </w:t>
              <w:br/>
              <w:t xml:space="preserve">      </w:t>
              <w:br/>
              <w:t>     Все газеты и журналы были полны тогда сообщений о путешествиях Н. М. Пржевальского. Многие просили Пржевальского включить их в экспедицию. Но путешественник очень строго подходил к подбору спутников.  Когда же ему представили Роборовского, ( он окончил к этому времени юнкерское училище), скупой на похвалы Пржевальский отметил, что это «человек весьма толковый, порядочно рисует и знает съемку, характера хорошего, здоровья отличного». Особенно радовали Пржевальского способности его будущего помощника к рисованию. Николай Михайлович давно мечтал привезти из экспедиции серию рисунков с видами Центральной Азии, портретами ее жителей, зарисовками растений и животных. Для 22-хлетнего В.И. Роборовского  это была первая экспедиция в Центральную Азию (1879-1880 гг.)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ной целью Пржевальского было дойти до таинственной столицы Тибета — Лхасы и провести исследования в Тибете. Как известно эта цель не была сразу достигнута. Имераторское правительство Китая под давлением Англии, провоцировало протест тибетцев против проникновения иностранцев в эту часть Азии,и Пржевальскому, не доходя до Лхасы примерно 200 км, пришлось повернуть экспедицию обратно. На протяжении веков Тибет был либо недоступен для иностранных исследований, либо встречал пришельцев крайне неприветливо, с прямой опасностью для их жизни. Это прекрасно иллюстрирует абсолютно мирная и вместе с тем опаснейшая экспедиция Н.К. Рериха 1925-1928 г.г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ретья экспедиция Пржевальского по своим научным результатам была одной из наиболее успешных. Помимо важнейших картографических материалов Роборовский привез из этой экспедиции гербарий из 12 000 экземпляров растений, в том числе новые для науки виды. За выдающиеся результаты этой экспедиции Русское Географическое общество присудило В.И.Роборовскому "Малую золотую медаль"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утомимый Н.М. Пржевальский уже в 1883 году выпустил отчет об этой замечательной экспедиции и немедленно приступил к подготовке новой 2-х летней экспедиции (1883-1885),  ставившей ту же цель проникновения в заветный Тибет. Своим старшим заместителем он избрал В.И. Роборовского, опыту которого он безоговорочно доверял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564255" cy="22377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4255" cy="2237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5"/>
                                    <w:gridCol w:w="5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857500" cy="182880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62" r="-39" b="-6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1828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Жители Внутренней Азии.</w:t>
                                          <w:br/>
                                          <w:t>Фото В.И. Роборовског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6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80.65pt;height:176.2pt;mso-wrap-distance-left:2.25pt;mso-wrap-distance-right:0pt;mso-wrap-distance-top:0pt;mso-wrap-distance-bottom:0pt;margin-top:-47.85pt;mso-position-vertical:center;mso-position-vertical-relative:text;margin-left:187.0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3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5"/>
                              <w:gridCol w:w="5108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57500" cy="18288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62" r="-39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182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Жители Внутренней Азии.</w:t>
                                    <w:br/>
                                    <w:t>Фото В.И. Роборовског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Экспедиция началась в октябре того же года из Кяхты (монголо-российская граница). В этой экспедиции Роборовский впервые использовал фотографирование различных объектов, что имеет до сих пор неоценимое  достоинство полнейшей достоверности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самый канун готовившейся к отправке центральноазиатской (3-я Тибетская) экспедиции осенью 1888 г. Н.М. Пржевальский внезапно заболел брюшным тифом скончался. Похоронили его по завещанию на берегу оз.Иссык-Куль в 12 км от Каракола (ныне город Пржевальск).  </w:t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5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1529715</wp:posOffset>
                      </wp:positionV>
                      <wp:extent cx="7560310" cy="15341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53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"/>
                                  </w:tblGrid>
                                  <w:tr>
                                    <w:trPr>
                                      <w:trHeight w:val="2416" w:hRule="atLeast"/>
                                    </w:trPr>
                                    <w:tc>
                                      <w:tcPr>
                                        <w:tcW w:w="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120.8pt;mso-wrap-distance-left:2.25pt;mso-wrap-distance-right:2.25pt;mso-wrap-distance-top:0pt;mso-wrap-distance-bottom:0pt;margin-top:120.45pt;mso-position-vertical-relative:text;margin-left:-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иль исследователя-первопроходца в его классическом виде наиболее полно сохранился лишь у В.И. Роборовского — этого последнего русского путешественника школы великого Пржевальского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же в первой певцовской экспедиции Роборовский взял на себя географически наиболее трудную часть исследований в высокогорных районах Северного Тибета, проводя работы на высотах свыше 5000 м над уровнем моря. На больших пространствах это были холодные, горные пустыни, совершенно лишенные населения, с редкой растительностью. Огромные трудности для передвижения составляло затрудненное дыхание из-за низкого давления воздуха, что было гибельно для лошадей, несших  основной экспедиционный груз.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результаты этой экспедиции Роборовский получил от Географического общества самую драгоценную для него награду — "Большую серебряную медаль имени Н.М. Прежевальского"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 Русском Географическом Обществе В.И. Роборовский по праву занял положение многие годы принадлежавшее Пржевальскому, и Общество возлагало на него надежды на новые успехи в дальнейшем  изучении Внутренней Аз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дной из первоочередных представлялась  экспедиция в Восточный (Китайский) Тянь-Шань (западная его часть входила в состав России) с проникновением в совершенно неисследованную центральную область. По наблюдениям Пржевальского, впервые увидевшего обширную высокогорную травянистую впадину с далекой северной окраины, она могла представлять огромный интерес для скотоводства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торой целью было обследование Люкчунской впадины. Ее положение в центре Азии с озером, имеющим отметку 154 м ниже уровня моря, представляло уникальный интерес для организации метеорологической станции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ретья цель — изучение Наньшаня, где уже начали роводить первые геологические исследования. В июне 1893 г. эспедиция началась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ремя, проведенное Роборовским и его спутниками в Люкчунской впадине, ушло на геодезические работы и организацию первой метеорологической станции. Впервые был определен абсолютный уровень озерной котловины, лежащей, как оказалось, на 130 м ниже уровня моря, что стало мировой сенсацией. Удивляться этому феномену было естественно — ведь в нескольких десятках километров к северу от озера Люкчун возвышается гигантский массив гор Богдо-Ула с ледниковыми вершинами до 5600 метр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яньшанская часть экспедиции В.И. Роборовского заняла много времени, но и результаты исследований были огромными. Созданием Люкчунской метеорологической базы в самом центре Азии этот этап фактически завершался. Далее экспедиции предстояло решить новые задачи, что требовало разделения экспедиции на самостоятельные группы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И. Роборовскому предстояло заняться изучением Нань-Шаня, пройдя через "Долину бесов" (от сильных ветров здесь постоянно гибли караваны).      Наньшань с его сложными параллельными хребтами, и прилегающие нагорья уже Северного Тибета оказались особенно трудными для исследования из-за плохой проходимости и ужасающих ветров, снежных бурь и холодов. Высоты на окраине Тибетского нагорья достигали 4 000 м, а склоны были покрыты наледями. Обмороженные руки с трудом управляются с инструментами, мучительно больно вести негнущимися пальцами записи в дневнике. Последними маршрутами Роборовский достиг  верховья тибетских истоков Хуанхэ (Желтая река), и здесь  ночью на 28 января 1895 г. произошло несчастье. Даже могучий организм В.И. Роборовского не мог выдержать напряжения труднейших переходов.  Ночью в палатке у него произошел инсульт. Парализованными оказались речь и правая нога. Возвращение экспедиции стало неизбежностью. К сожалению, окончился на этом для Всеволода Ивановича и славный путь исследователя дальних стран - болезнь приковала его к дому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    </w:t>
            </w:r>
            <w:r>
              <w:rPr>
                <w:sz w:val="28"/>
                <w:szCs w:val="28"/>
              </w:rPr>
              <w:t>Он не смог закончить всех намеченных работ, но и то, что было сделано, составляло огромный вклад в науку: 1)на карту была положена территория размером почти в 236 тысяч кв. километров;  2)богатые геологические, ботанические, зоологические коллекции и записи путешественника воссоздавали картину природы посещенных им местностей,   3)этнографические материалы, доставленные им, дополнили сведения о населении Тибета и Восточного Туркестан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 всему комплексу научных результатов – географических, зоологических, ботанических, этнографических – эта экспедиция Всеволода Ивановича Роборовского вошла в золотой фонд экспедиций Русского Географического общества. Ни одна из прошлых экспедиций не была столь результативной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Этот подвиг Роборовского был отмечен высшей наградой Русского геграфического общества – Константиновской медалью. Результаты своей выдающейся экспедиции учёный опубликовал в трёх томах. Значительная часть материалов обрабатывалась и после его кончины, но часть ботанических и зоологических коллекций не обработаны до сих пор. 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кончался В.И. Роборовский1910 г на 55-м году жизни и был похоронен на кладбище в с. Овсище в 35 км от Вышнего Волочка. 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 xml:space="preserve">В «Известиях Русского Географического общества» имеются проникновенные строки, посвященные Всеволоду Ивановичу:  «Его любовь к природе, к человеку, его редкий по своей скромности характер внушали к нему уважение и искреннюю любовь не только его родственников, благоговевших перед его именем, не только близко его знавших и приходивших с ним в общение людей, но и среди крестьян, которые на всю округу, от мала до велика, сохраняют о нем самую нежную почтительную память»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исок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евальский Н.М. От Кяхты на истоки Жёлтой реки. Исследование северной окраины Тибета. СПб., Изд. Импер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ровский В.И. Энциклопедический словарь. СПб, 1955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ровский В.И. Путешествие в Восточный Тянь-Шань и Нань-Шань. М.,1949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ы экспедиции Императорского Русского Географического Общества по Центральной Азии под начальством Роборовского В.И. СПб., Изд. Импер,1900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      </w:t>
              <w:b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59:00Z</dcterms:created>
  <dc:creator>1</dc:creator>
  <dc:description/>
  <cp:keywords/>
  <dc:language>en-US</dc:language>
  <cp:lastModifiedBy>Admin</cp:lastModifiedBy>
  <cp:lastPrinted>2009-01-30T21:35:00Z</cp:lastPrinted>
  <dcterms:modified xsi:type="dcterms:W3CDTF">2010-01-28T08:24:00Z</dcterms:modified>
  <cp:revision>15</cp:revision>
  <dc:subject/>
  <dc:title/>
</cp:coreProperties>
</file>